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овещение о начале общественных обсу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20.06.2024 по 19.07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Байбекский сельсовет» оповещает о начале общественных обсуждений по вопросу предоставления разрешения на отклонение от предельных минимальных размеров земельных участков по проекту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Решение о предоставлении разрешения (или отказ в предоставлении разрешения) на отклонение от предельных минимальных размеров земельных участков, в связи с образованием земельного участка по адресу: Астраханская область, Красноярский район, муниципальное образование «Сельское поселение Байбекский сельсовет Красноярского муниципального района Астраханской области», в 425 м северо-восточнее поселка Переправа Корса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ественные обсуждения проводятся в порядке, предусмотренном Положением о порядке организации и проведения публичных слушаний, общественных обсуждений на территории муниципального образования «Байбекский сельсовет» в период с 20.06.2024 по 19.06.20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Экспозиция или экспозиции проектов, подлежащих рассмотрению на общественных обсуждениях, проводится в период с 20.06.2024 по 19.06.2024 по адресу: Астраханская область, Красноярский район, с. Байбек, ул. Советская, д. 8а и будут размещены на официальном сайте администрации муниципального образования «Байбекский сельсовет» </w:t>
      </w:r>
      <w:r>
        <w:rPr>
          <w:rFonts w:cs="Times New Roman" w:ascii="Times New Roman" w:hAnsi="Times New Roman"/>
          <w:sz w:val="24"/>
          <w:szCs w:val="24"/>
          <w:u w:val="single"/>
        </w:rPr>
        <w:t>https://baibekselsovet.ru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ни и часы, в которые возможно посещение экспозиции: будние дни с 8-00 до 16-00, перерыв с 12-00 до 13-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я и замечания, касающиеся проектов, подлежащих рассмотрению на общественных обсуждениях, направляются (подаются) участниками публичных слушаний в период с 20.06.2024 по 19.06.2024 в администрацию муниципального образования «Байбекский сельсовет» по адресу: Астраханская область, Красноярский район, с. Байбек, ул. Советская, д. 8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исьменном виде на бумажном носителе по адресу: </w:t>
      </w:r>
      <w:r>
        <w:rPr>
          <w:rFonts w:cs="Times New Roman" w:ascii="Times New Roman" w:hAnsi="Times New Roman"/>
          <w:sz w:val="24"/>
          <w:szCs w:val="24"/>
        </w:rPr>
        <w:t>416156, Астраханская область, Красноярский район, с. Байбек, ул. Советская, д. 8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й форме через официальный сайт 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«Байбекский сельсове</w:t>
      </w:r>
      <w:bookmarkStart w:id="0" w:name="_GoBack"/>
      <w:bookmarkEnd w:id="0"/>
      <w:r>
        <w:rPr>
          <w:rFonts w:eastAsia="Tahoma" w:cs="Times New Roman" w:ascii="Times New Roman" w:hAnsi="Times New Roman"/>
          <w:color w:val="000000"/>
          <w:sz w:val="24"/>
          <w:szCs w:val="24"/>
        </w:rPr>
        <w:t>т»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https://baibekselsovet.ru/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 xml:space="preserve">посредством электронной почты </w:t>
      </w:r>
      <w:r>
        <w:rPr>
          <w:rFonts w:cs="Times New Roman" w:ascii="Times New Roman" w:hAnsi="Times New Roman"/>
          <w:sz w:val="24"/>
          <w:szCs w:val="24"/>
          <w:lang w:val="en-US"/>
        </w:rPr>
        <w:t>baibekselsov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орме записи в книге (журнале) учета посетителей экспозиций проектов: ул. </w:t>
      </w:r>
      <w:r>
        <w:rPr>
          <w:rFonts w:cs="Times New Roman" w:ascii="Times New Roman" w:hAnsi="Times New Roman"/>
          <w:sz w:val="24"/>
          <w:szCs w:val="24"/>
        </w:rPr>
        <w:t>Советская, д. 8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  <Company>Отдел кап.строительст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удабаева Э.</dc:creator>
  <dc:description/>
  <cp:keywords/>
  <dc:language>en-US</dc:language>
  <cp:lastModifiedBy>User</cp:lastModifiedBy>
  <cp:lastPrinted>2023-08-24T11:35:00Z</cp:lastPrinted>
  <dcterms:modified xsi:type="dcterms:W3CDTF">2024-06-26T11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