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«СЕЛЬСКОЕ ПОСЕЛЕНИЕ БАЙБЕКСКИЙ СЕЛЬСОВЕТ КРАСНОЯРСКОГО МУНИЦИПАЛЬНОГО РАЙОНА АСТРАХАН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7.11.2024</w:t>
      </w:r>
      <w:r>
        <w:rPr>
          <w:sz w:val="28"/>
          <w:szCs w:val="28"/>
        </w:rPr>
        <w:t xml:space="preserve">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66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/>
        <w:t>с. Байбек</w:t>
      </w:r>
    </w:p>
    <w:p>
      <w:pPr>
        <w:pStyle w:val="Style16"/>
        <w:spacing w:lineRule="auto" w:line="240" w:before="0" w:after="0"/>
        <w:rPr/>
      </w:pPr>
      <w:r>
        <w:rPr/>
      </w:r>
    </w:p>
    <w:p>
      <w:pPr>
        <w:pStyle w:val="Style16"/>
        <w:spacing w:lineRule="auto" w:line="240" w:before="0" w:after="0"/>
        <w:rPr/>
      </w:pPr>
      <w:r>
        <w:rPr/>
      </w:r>
    </w:p>
    <w:p>
      <w:pPr>
        <w:pStyle w:val="Style16"/>
        <w:spacing w:lineRule="auto" w:line="240" w:before="0" w:after="0"/>
        <w:rPr/>
      </w:pPr>
      <w:r>
        <w:rPr/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разрешения  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отклонение  от  предельных    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ксимальных            размеров 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емельного участка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Ахмедова С.У. от 03.10.2024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40 Градостроительного кодекса Российской Федерации», статьей 28 Федерального закона от 06.10.2003 №131-ФЗ «Об общих принципах организации местного самоуправления в Российской Федерации, Положением о </w:t>
      </w:r>
      <w:r>
        <w:rPr>
          <w:rFonts w:eastAsia="Times New Roman"/>
          <w:sz w:val="28"/>
          <w:szCs w:val="28"/>
        </w:rPr>
        <w:t xml:space="preserve">порядке организации и проведения </w:t>
      </w:r>
      <w:r>
        <w:rPr>
          <w:sz w:val="28"/>
          <w:szCs w:val="28"/>
        </w:rPr>
        <w:t>публичных слушаний на территории муниципального образования «Байбекский сельсовет», утвержденным решением Совета муниципального образования «Байбекский сельсовет» от 20.04.2016 №8, заключением о результатах общественных обсуждений от 07.11.2024, администрация муниципального образования «Сельское поселение Байбекский сельсовет Красноярского муниципального района Астраханской области»</w:t>
      </w:r>
    </w:p>
    <w:p>
      <w:pPr>
        <w:pStyle w:val="Style16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Предоставить Ахмедову С.У. разрешение на отклонение от предельных максимальных размеров земельных участков, в связи с образованием путем перераспределения земельного участка с кадастровым номером 30:06:030101:2657, общей площадью 396 кв.м, из категории земель населенных пунктов, с видом разрешенного использования: для индивидуального жилищного строительства, расположенного по адресу: Астраханская область, Красноярский муниципальный район, сельское поселение Байбекский сельсовет, с. Байбек, ул. Молодежная, 3а, площадью образуемого земельного участка - 1186 кв.м. Параметры земельного участка не соответствуют предельным максимальным размерам земельных участков, установленным Правилами землепользования и застройки муниципального образования «Байбекский сельсовет» в территориальной зоне Ж-1 (зона застройки индивидуальными жилыми домами).</w:t>
      </w:r>
    </w:p>
    <w:p>
      <w:pPr>
        <w:pStyle w:val="Style16"/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Разместить настоящее постановление на официальном сайте администрации муниципального образования «Сельское поселение Байбекский сельсовет Красноярского муниципального района Астраханской области» </w:t>
      </w:r>
      <w:r>
        <w:rPr>
          <w:sz w:val="28"/>
          <w:szCs w:val="28"/>
          <w:u w:val="single"/>
        </w:rPr>
        <w:t>https://baibekselsovet.ru/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править уведомление о принятом решении Ахмедову С.У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Style1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«Байбекский сельсовет»                                                                       Э.И. Таки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88" w:before="280" w:after="142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17:00Z</dcterms:created>
  <dc:creator>User</dc:creator>
  <dc:description/>
  <cp:keywords/>
  <dc:language>en-US</dc:language>
  <cp:lastModifiedBy>User</cp:lastModifiedBy>
  <cp:lastPrinted>2023-02-14T16:11:00Z</cp:lastPrinted>
  <dcterms:modified xsi:type="dcterms:W3CDTF">2024-11-06T08:24:00Z</dcterms:modified>
  <cp:revision>59</cp:revision>
  <dc:subject/>
  <dc:title/>
</cp:coreProperties>
</file>